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ern Peninsula Classic &amp; Historic Car Club Inc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NOMINATION FORM FOR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                       Person Nominated                          Signature of Person Nomin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        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       ………………………………………….          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ed by ……………………………………………….Signature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onded by ………………………………………………Signature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e lodged with the Secretary, P O Box 12 Dromana 3936, on or before 17 September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 – No nomination will be accepted from the floor at the Annual General Mee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SimSun" w:cs="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0:51:00Z</dcterms:created>
  <dc:creator>Petra</dc:creator>
  <dc:description/>
  <dc:language>en-US</dc:language>
  <cp:lastModifiedBy>Geoffrey Bartlett</cp:lastModifiedBy>
  <dcterms:modified xsi:type="dcterms:W3CDTF">2019-08-19T0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